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19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1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щественной палате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еятельности Общественной палаты Еткульского муниципального района, руководствуясь практикой работы Общественной палаты Еткульского муниципального района первого созыв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3"/>
        <w:spacing w:lineRule="auto" w:line="276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тью 3 Положения об Общественной палате Еткульского муниципального района, утвержденного решением Собрания депутатов Еткульского муниципального района от 25.02.2015 г.  № 635 изложить в следующей редакции: 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татья 3. Обеспечение деятельности Общественной палаты муниципального района 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рганизационное, материально-техническое и информационное обеспечение деятельности Общественной палаты муниципального района осуществляет аппарат Собрания депутатов муниципального района.</w:t>
      </w:r>
    </w:p>
    <w:p>
      <w:pPr>
        <w:pStyle w:val="Style23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ля информационного обеспечения деятельности Общественной палаты и доступа широкого круга общественности к рассматриваемым Общественной палатой вопросам, а также результатам работы Общественной палаты муниципального района материалы, касающиеся ее работы, размещаются на официальном сайте Еткульского муниципального района, а также могут быть размещены в других СМИ.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9:00Z</dcterms:created>
  <dc:creator>User</dc:creator>
  <dc:description/>
  <dc:language>en-US</dc:language>
  <cp:lastModifiedBy>Ирина</cp:lastModifiedBy>
  <cp:lastPrinted>2017-01-13T09:06:00Z</cp:lastPrinted>
  <dcterms:modified xsi:type="dcterms:W3CDTF">2019-10-31T05:29:00Z</dcterms:modified>
  <cp:revision>2</cp:revision>
  <dc:subject/>
  <dc:title/>
</cp:coreProperties>
</file>